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oom-boot 0.9</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7 Red Hat, Inc., Bryn M. Reeves &lt;bmr@redhat.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9:00Z</dcterms:created>
  <dc:creator>Navia</dc:creator>
  <dc:description/>
  <cp:keywords/>
  <dc:language>en-US</dc:language>
  <cp:lastModifiedBy>yanglijin</cp:lastModifiedBy>
  <dcterms:modified xsi:type="dcterms:W3CDTF">2020-03-21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N/kSXvpLDcEPMif5RCMFnIjQZxAX3TNZHEOAFtbME1XFO9P287BNnV2TYehQ5WKiZRA8A+
+bGEoFCZHeonT5ypupCUdiRIecmzwCNXR7Aim0FwEkdNy/GN8LG4JYQnBYIsuztCUFc7JAEp
eZjv7U6szZpW0eFjXUZIgKlDOm5V3Mq0BvfZcDNRczexQzT3HKnwCdZMpSDwleKDuDuAiTe3
gdc3/uKhZptEdkG9zx</vt:lpwstr>
  </property>
  <property fmtid="{D5CDD505-2E9C-101B-9397-08002B2CF9AE}" pid="3" name="_2015_ms_pID_7253431">
    <vt:lpwstr>H+ZC0PjmAJJJ6B8/S/5zH8hml6nsxzKaJy8NtfKQ2hK8YhRBA1X9Lu
znCTG0cRdwuXfE0WnsUC6px/zs+4sNfV5J1FhmRV1S/8me15lVsXNOeymnBQD6G1c6rZMQId
AAAzBwIXviH6NSAtADJ7Ycch8Neb5Tzh3EwvWIy4MkRS0ruvR5zFYTGkc7nCxnvdabgRx3tS
TFnsloD8yzblvoWWwrSeeFqR/ZI9estu3lt3</vt:lpwstr>
  </property>
  <property fmtid="{D5CDD505-2E9C-101B-9397-08002B2CF9AE}" pid="4" name="_2015_ms_pID_7253431_00">
    <vt:lpwstr>_2015_ms_pID_7253431</vt:lpwstr>
  </property>
  <property fmtid="{D5CDD505-2E9C-101B-9397-08002B2CF9AE}" pid="5" name="_2015_ms_pID_7253432">
    <vt:lpwstr>BsdaK8NGZUuPzkTxmr9Pj0ismGA97JrfpU0T
Vdsi5rTb3pNfhAcvRPkkCBVEyM4tl5ZXXAex4JnmPxWqUTslO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